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123340548"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1703611756"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607609479"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187206924"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1594152232"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678773646"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